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32" w:hanging="0"/>
        <w:jc w:val="center"/>
        <w:rPr/>
      </w:pPr>
      <w:r>
        <w:rPr/>
        <w:drawing>
          <wp:inline distT="0" distB="0" distL="0" distR="0">
            <wp:extent cx="2565400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432" w:hanging="0"/>
              <w:jc w:val="center"/>
              <w:rPr/>
            </w:pPr>
            <w:r>
              <w:rPr/>
              <w:t>Contact Information For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Phon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e Phon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Phon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red Emai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lease check all that apply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prefer to be contacted b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mail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ell phone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 do allow text messages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 do not allow text message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chool phon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ome phon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chool visit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ny of the above marked methods are f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ease only contact me by phone between the hours of _____ a.m. and _____ p.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 do check email frequentl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 do not check email frequently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ther Comments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ind w:left="-907" w:right="-108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43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19"/>
      <w:szCs w:val="19"/>
      <w:lang w:val="en-US" w:bidi="ar-SA"/>
    </w:rPr>
  </w:style>
  <w:style w:type="character" w:styleId="FieldTextChar">
    <w:name w:val="Field Text Char"/>
    <w:basedOn w:val="BodyTextChar"/>
    <w:qFormat/>
    <w:rPr>
      <w:b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</w:pPr>
    <w:rPr>
      <w:i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sz w:val="16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TextBody"/>
    <w:next w:val="Normal"/>
    <w:qFormat/>
    <w:pPr/>
    <w:rPr>
      <w:b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ee information 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4:27:00Z</dcterms:created>
  <dc:creator>Kathy Price</dc:creator>
  <dc:description/>
  <cp:keywords/>
  <dc:language>en-US</dc:language>
  <cp:lastModifiedBy>kimberly.boehm</cp:lastModifiedBy>
  <cp:lastPrinted>2009-05-19T15:57:00Z</cp:lastPrinted>
  <dcterms:modified xsi:type="dcterms:W3CDTF">2010-04-06T1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9361033</vt:lpwstr>
  </property>
</Properties>
</file>